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95177708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3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 25 » серпня 202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на  укладення договору 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½</w:t>
      </w:r>
      <w:r>
        <w:rPr>
          <w:b/>
          <w:i/>
          <w:sz w:val="28"/>
          <w:szCs w:val="28"/>
          <w:lang w:val="uk-UA"/>
        </w:rPr>
        <w:t xml:space="preserve"> частки квартири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ій  зареєстрован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еповнолітній  Скобельський Павло Михайлович, 01.07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кобельської Світлани Степанівни, Скобельського Михайла Васильовича, Скобельської Марти Михайлівни  від 28.07.2022 року, про надання  дозволу  на  укладення договору дарування ½ частки квартири в м.Городок, в якій зареєстрований неповнолітній Скобельський Павло Михайлович, 01.07.2008 р.н., перевіривши матеріали справи, виходячи з інтересів неповнолітнього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9.08.2022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ину Скобельському Михайлу Васильовичу на укладення договору дарування ½ частки квартири №69 будинку №119 по вул.Авіаційна в м.Городок Львівського району Львівської області, в якій зареєстрований неповнолітній Скобельський Павло Михайлович, 01.07.2008 р.н, на ім`я доньки Скобельської Марти Михайл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серп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про надання  дозволу  на  укладення договору дарування ½ частки квартири в м.Городок, в якій зареєстрований неповнолітній Скобельський Павло Михайлович, 01.07.200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заяви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Скобельської Світлани Степанівни, Скобельського Михайла Васильовича, Скобельської Марти Михайлівни  від 28.07.2022 року про надання  дозволу  громадянину Скобельському Михайлу Васильовичу на укладення договору дарування ½ частки квартири №69 будинку №119 по вул.Авіаційна в м.Городок Львівського району Львівської області, в якому зареєстрований неповнолітній Скобельський Павло Михайлович, 01.07.2008 р.н, на ім`я доньки Скобельської Марти Михайлівни. Батько дитини дарує ½ частку квартиру на ім`я своєї повнолітньої доньки Скобельської Марти Михайл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ину Скобельському Михайлу Васильовичу на укладення договору дарування ½ частки квартири №69 будинку №119 по вул.Авіаційна в м.Городок Львівського району Львівської області, в якому зареєстрований неповнолітній Скобельський Павло Михайлович, 01.07.2008 р.н, на ім`я доньки Скобельської Марти Михайлівни. Порушень прав дітей не виявлен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6-14T10:30:00Z</cp:lastPrinted>
  <dcterms:modified xsi:type="dcterms:W3CDTF">2022-09-12T08:20:00Z</dcterms:modified>
  <cp:revision>51</cp:revision>
  <dc:subject/>
  <dc:title>ГОРОДОЦЬКА  МІСЬКА  РАДА</dc:title>
</cp:coreProperties>
</file>